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konstrukce ulice Lesnická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praxe při řízení stavebních prac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73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ovala práce na rekonstrukci či výstavbě kanalizačních stok a vodovodních řadů v 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ů  kanalizačních stok a vodovodních řadů dohromady v rámci stavb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72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ovala práce na rekonstrukci či výstavbě kanalizačních stok a vodovodních řadů v 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5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ů kanalizačních stok a vodovodních řadů dohromady v rámci stavby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64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ovala práce na rekonstrukci či výstavbě kanalizačních stok a vodovodních řadů v 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9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objektů  kanalizačních stok a vodovodních řadů dohromady v rámci stavb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hlašuji tímto, že uvedené údaje odpovídají skutečnosti ke dni podání žádosti o účast v užším řízení a jsou pravdivé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20:28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07-20T20:29:00Z</dcterms:modified>
  <cp:revision>3</cp:revision>
  <dc:subject/>
  <dc:title>KRYCÍ LIST</dc:title>
</cp:coreProperties>
</file>